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56" w:firstLine="708"/>
        <w:jc w:val="right"/>
        <w:rPr>
          <w:rFonts w:cs="Arial"/>
          <w:sz w:val="20"/>
        </w:rPr>
      </w:pPr>
      <w:r>
        <w:rPr>
          <w:rFonts w:eastAsia="Calibri" w:cs="Arial" w:ascii="Arial" w:hAnsi="Arial"/>
          <w:sz w:val="22"/>
          <w:szCs w:val="22"/>
        </w:rPr>
        <w:t>Załącznik nr 4 do SWZ- zobowiązanie podmiotu trzeciego</w:t>
      </w:r>
    </w:p>
    <w:p>
      <w:pPr>
        <w:pStyle w:val="Heading1"/>
        <w:ind w:left="0" w:right="0" w:hanging="0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21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realizacji zamówienia pod </w:t>
      </w:r>
      <w:r>
        <w:rPr>
          <w:i/>
          <w:color w:val="000000"/>
          <w:sz w:val="22"/>
        </w:rPr>
        <w:t>nazwą: „na zadanie: Dostawa sprzętu/ wyposażenia – II - w ramach w ramach: Programu Ochrony Ludności i Obrony Cywilnej (OLiOC)  (WZ.272.21.2025)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usługi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120" w:after="0"/>
        <w:ind w:left="708" w:right="-341"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pacing w:before="120" w:after="0"/>
        <w:ind w:right="-34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2"/>
        <w:spacing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right="0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1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" w:hAnsi="Arial" w:eastAsia="Times New Roman" w:cs="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right="0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left="0" w:right="0"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left="0" w:right="0"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14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5-11-26T10:41:00Z</dcterms:modified>
  <cp:revision>2</cp:revision>
  <dc:subject/>
  <dc:title/>
</cp:coreProperties>
</file>